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关于公开补充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级定向培养士官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系（院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定向培养士官招生工作已完成。因录取时差原因，外省招生计划空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根据国家教育部、中央军委政治工作部和中央国防动员部《关于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招收定向培养士官工作的通知》（军动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精神，经学校研究，并报河南省征兵办公室同意，决定从我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新生中予以补充，现将有关要求通知如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补充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定向火箭军部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其中，汽车运用与维修技术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工程机械运用技术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电子信息工程技术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定向空军部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其中，汽车运用与维修技术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工程机械运用技术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道路养护与管理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补充对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年级本专业符合条件的在校学生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补充条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补充定向培养士官学生须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参加全国普通高校招生统一考试的普通高中毕业生，年龄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后出生），未婚，其政治、身体条件按照征集义务兵的规定执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补充原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治思想坚定，入伍意愿强烈，自愿献身军队建设事业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考成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不低于学校同年已录取同专业士官生最低分数线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治考核和身体检查符合征集义务兵要求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等条件下，向思想纯正、崇尚军人、特长突出、吃苦耐劳的学生倾斜；已参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定向培养士官面试体检和政治考核合格者优先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意愿强烈、表现优秀的好苗子将列入士官生预备库，视情等额补充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补充程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学校发布公告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符合条件学生志愿报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人填写《定向培养士官申请表》，《申请表》主要包括姓名、性别、学号、身份证号、个人照片、个人意愿、个人签字、手印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院系审查筛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系对报名学生进行体格、病史、现实表现和学习情况进行初步审查，按照不低于空缺名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倍人数择优推荐培养对象。推荐对象填写《定向培养士官审查推荐表》，《推荐表》主要包括个人照片、个人基本信息、个人现实表现、初步体检和政治考核结论、院系意见（盖章）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面试审核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院系将推荐情况上报至学生工作处，学生本人持《定向培养士官申请表》、《定向培养士官审查推荐表》、高考档案、初步体检和政治考核结论参加统一面试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五）学校审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对通过初步审查学生进行审批，并上报河南省征兵办公室核实备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六）省征兵办公室批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征兵办公室受理学校报告后，对新补充人员有关情况进行核实，核实后按程序报批，并将相关情况函告省教育厅和招收部队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七）报到手续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持初步体检和政治考核结论、《定向培养士官转入审批表》、高考档案到士官生大队办理报到手续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八）办理完善档案资料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通过审核的新补充人员，省征兵办公室会同招收部队择期组织面试体检和政治考核，通过后确定培养对象，按规定完善新补充人员个人档案和有关资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队长</cp:lastModifiedBy>
  <cp:lastPrinted>2018-09-26T10:26:00Z</cp:lastPrinted>
  <dcterms:modified xsi:type="dcterms:W3CDTF">2018-09-26T03:5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